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1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prawa cokołu tarasu, ogrodzenia i nawierzchni placu w Przedszkolu nr 143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zy ul. Kickiego 5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1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5-21T10:51:00Z</dcterms:modified>
  <cp:revision>2</cp:revision>
  <dc:subject/>
  <dc:title>Załącznik nr 3 do SIWZ</dc:title>
</cp:coreProperties>
</file>